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Бор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5год и плановый период 2026 и 2027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редакции решения СД Борского сп №03-206 от 28.06.2024г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3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38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02,7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8,7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4,0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9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3,1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9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6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8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00,4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4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52:00Z</dcterms:created>
  <dc:creator>komp12_1</dc:creator>
  <dc:description/>
  <cp:keywords/>
  <dc:language>en-US</dc:language>
  <cp:lastModifiedBy>User</cp:lastModifiedBy>
  <cp:lastPrinted>2021-11-15T18:44:00Z</cp:lastPrinted>
  <dcterms:modified xsi:type="dcterms:W3CDTF">2024-11-16T07:09:00Z</dcterms:modified>
  <cp:revision>27</cp:revision>
  <dc:subject/>
  <dc:title>тысяч рублей</dc:title>
</cp:coreProperties>
</file>