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СКОЕ СЕЛЬСКОЕ ПОС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АДМИНИСТРАЦИЯ БОРСКОГО СЕЛЬСКОГО ПОСЕЛЕНИЯ)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2832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left="2832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>
          <w:sz w:val="28"/>
          <w:szCs w:val="28"/>
        </w:rPr>
        <w:t>от 12 октября 2021 года</w:t>
      </w:r>
      <w:r>
        <w:rPr/>
        <w:tab/>
        <w:t xml:space="preserve">                  </w:t>
      </w:r>
      <w:r>
        <w:rPr>
          <w:sz w:val="28"/>
          <w:szCs w:val="28"/>
        </w:rPr>
        <w:t>№ 03-109-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Об утверждении Перечня муниципальных </w:t>
      </w:r>
    </w:p>
    <w:p>
      <w:pPr>
        <w:pStyle w:val="Normal"/>
        <w:rPr/>
      </w:pPr>
      <w:r>
        <w:rPr/>
        <w:t>программ Б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о статьей 179 Бюджетного кодекса Российской Федерации, администрация Борского сельского поселения </w:t>
      </w:r>
      <w:r>
        <w:rPr>
          <w:b/>
          <w:sz w:val="28"/>
        </w:rPr>
        <w:t>ПОСТАНОВЛЯЕТ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перечень муниципальных программ Борского сельского поселения (Приложения № 1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ивать, при необходимости, актуализацию муниципальных программ Борского сельского поселен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становление вступает в силу с 1 января 2022 год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знать утратившим силу постановление постановлением администрации Борского сельского поселения от 12 октября 2017 года № 03-182-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рского сельского поселения                                                             В.Ю.Бы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орского сельского поселения</w:t>
      </w:r>
    </w:p>
    <w:p>
      <w:pPr>
        <w:pStyle w:val="Normal"/>
        <w:jc w:val="right"/>
        <w:rPr/>
      </w:pPr>
      <w:r>
        <w:rPr/>
        <w:t>от 12 октября 2021 года № 03-109-а</w:t>
      </w:r>
    </w:p>
    <w:p>
      <w:pPr>
        <w:pStyle w:val="Normal"/>
        <w:jc w:val="right"/>
        <w:rPr/>
      </w:pPr>
      <w:r>
        <w:rPr/>
        <w:t>(Приложение №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муниципальных программ Борского сельского посел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7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4111"/>
        <w:gridCol w:w="2410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о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ограм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дпрограммы и(или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сновные направления, и задач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звития, реализуем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ограммо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ветственный исполнитель (структурно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дразделение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Развитие сферы культуры и спорта в  Борском сельском поселении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программы: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ение и развитие историко-культурного наследия, формирования культурной самобытности и единого культурного пространства на территории Бор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«Развитие культуры в Борском сельском поселен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одпрограммы: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63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е жителей поселения услугами организации культуры;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63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библиотечных фон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физической культуры и спорта в Борском сельском поселен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одпрограммы: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 на территории Борского сельского посел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Борского сельского поселе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рский Культурно-Спортивный Комплекс 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Создание условий для эффективного выполнения органами местного самоуправления сво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мочий на террит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программы: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местного самоуправления в Борском сельском поселе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: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;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защиты населенных пунктов и людей от чрезвычайных ситуаций, связанных с пожарами;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резвычайных ситуаций природного и техногенного характера, гражданская оборон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Борского сельского поселения 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3. Содержание и ремонт автомобильных дорог общего пользования местного значения в Борском сельском поселении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сновные направления программы: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и безопасности функционирования сети автомобильных дорог местного значения Бор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:</w:t>
            </w:r>
          </w:p>
          <w:p>
            <w:pPr>
              <w:pStyle w:val="Style15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тяженности, пропускной способности и приведение в нормативное состояние дорог местного значения;</w:t>
            </w:r>
          </w:p>
          <w:p>
            <w:pPr>
              <w:pStyle w:val="Style15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орог местного значения;</w:t>
            </w:r>
          </w:p>
          <w:p>
            <w:pPr>
              <w:pStyle w:val="Style15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на уровне, допустимом нормативами, для обеспечения их сохранности;</w:t>
            </w:r>
          </w:p>
          <w:p>
            <w:pPr>
              <w:pStyle w:val="Style15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воровых территор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Борского сельского поселения 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Обеспечение устойчивого функционирования и развития коммунальной и инженерной инфраструктуры в Борском сельском поселении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программы:</w:t>
            </w:r>
          </w:p>
          <w:p>
            <w:pPr>
              <w:pStyle w:val="Style15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функционирования и развития системы коммунальной инфраструктуры, направленное на надежное и качественное обеспечение коммунальными услугами объектов социальной сферы и коммерческих потреб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:</w:t>
            </w:r>
          </w:p>
          <w:p>
            <w:pPr>
              <w:pStyle w:val="Style15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 коммунальной и инженерной инфраструктуры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орского сельского поселения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5. Ликвидация аварийного жилищного фонда на территории Борского сельского поселения Тихвинского муниципального района Ленинградской области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сновные направления программы: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доли аварийного жилищного фонда.</w:t>
            </w:r>
          </w:p>
          <w:p>
            <w:pPr>
              <w:pStyle w:val="Normal"/>
              <w:widowControl w:val="false"/>
              <w:autoSpaceDE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:</w:t>
            </w:r>
          </w:p>
          <w:p>
            <w:pPr>
              <w:pStyle w:val="Style15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еление одного многоквартирного аварийного дома, расположенного на территории муниципального образования Борское сельское поселение в д.Дуброво;</w:t>
            </w:r>
          </w:p>
          <w:p>
            <w:pPr>
              <w:pStyle w:val="Style15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2" w:leader="none"/>
              </w:tabs>
              <w:autoSpaceDE w:val="false"/>
              <w:ind w:left="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еление 8 человек из одного многоквартирного дома, признанного аварийным и подлежащего снос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Борского сельского поселения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14:00Z</dcterms:created>
  <dc:creator>ValdisLav</dc:creator>
  <dc:description/>
  <cp:keywords/>
  <dc:language>en-US</dc:language>
  <cp:lastModifiedBy>2</cp:lastModifiedBy>
  <dcterms:modified xsi:type="dcterms:W3CDTF">2021-11-16T09:18:00Z</dcterms:modified>
  <cp:revision>3</cp:revision>
  <dc:subject/>
  <dc:title/>
</cp:coreProperties>
</file>