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Бо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3 год и плановый период 2024 и 2025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БСП №03-138 от 31.10.2022г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9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9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1,9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1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8,8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6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9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1,9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4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7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2:00Z</dcterms:created>
  <dc:creator>komp12_1</dc:creator>
  <dc:description/>
  <cp:keywords/>
  <dc:language>en-US</dc:language>
  <cp:lastModifiedBy>Адм Бор</cp:lastModifiedBy>
  <cp:lastPrinted>2021-11-15T18:44:00Z</cp:lastPrinted>
  <dcterms:modified xsi:type="dcterms:W3CDTF">2022-11-14T06:47:00Z</dcterms:modified>
  <cp:revision>22</cp:revision>
  <dc:subject/>
  <dc:title>тысяч рублей</dc:title>
</cp:coreProperties>
</file>