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ДМИНИСТРАЦИЯ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БОРСКОЕ СЕЛЬСКОЕ ПОС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(АДМИНИСТРАЦИЯ БОРСКОГО СЕЛЬСКОГО ПОСЕЛЕНИЯ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ОСТАНОВЛ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октября 2020 года      № 03-93-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</w:tblGrid>
      <w:tr>
        <w:trPr>
          <w:trHeight w:val="474" w:hRule="atLeast"/>
        </w:trPr>
        <w:tc>
          <w:tcPr>
            <w:tcW w:w="46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тверждении муниципальной адресной программы «Переселение граждан из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Градостроительным кодексом Российской Федерации,   и в соответствии с постановлением администрации Борского сельского поселения от 12 ноября 2013 года           № 03-220 "Об утверждении Порядка разработки, реализации и оценки эффективности муниципальных программ Борского поселения", постановлением администрации Борского сельского поселения от 16 октября 2017 года № 03-182-а «Об утверждении Перечня муниципальных программ Борского сельского поселения», администрация Бор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Утвердить прилагаемую муниципальную адресную программу «Переселение граждан из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 (приложение)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Финансирование расходов, связанных с реализацией муниципальной адресной программы Борского сельского поселения «Переселение граждан из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, производить в пределах средств, предусмотренных на эти цели в бюджете Бо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 Постановление вступает в силу с 01 января 2021 год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Ответственность за исполнение настоящего постановления возложить на заместителя администрации Борского сельского поселения Быкова Владислава Юрьевич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ского сельского поселения                                                                                      А.Л. Голуб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дия Дмитриевна Калин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(81367)462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р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7 октября 2020 года № 03-93-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при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АЯ АДРЕС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ЕРЕСЕЛЕНИЕ ГРАЖДАН ИЗ АВАРИЙНОГО ЖИЛИЩНОГО ФОН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ОРСКОЕ СЕЛЬСКОЕ ПОС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ХВИНСКОГО МУНИЦИПАЛЬНОГО РАЙОНА ЛЕНИНГРАД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АДРЕС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ЕРЕСЕЛЕНИЕ ГРАЖДАН ИЗ АВАРИЙНОГО ЖИЛИЩНОГО ФОН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РСКОЕ СЕЛЬСКОЕ ПОСЕЛ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ХВИНСКОГО МУНИЦИПАЛЬНОГО РАЙОНА ЛЕНИНГРАДСКОЙ ОБЛАСТ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1"/>
        <w:gridCol w:w="8114"/>
      </w:tblGrid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Переселение граждан из аварийного жилищного фонда на территории муниципального образования Борское сельское поселение Тихвинский муниципальный район Ленинградской области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главы администрации Борского сельского поселения от 24.12.2007г. № 03-50-а «Об утверждении актов межведомственной комиссии для оценки жилых помещений муниципального жилищного фонда Борского сельского поселения»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-2023 год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ос многоквартирных аварийных домов в дер. Дуброво, из которых осуществляется переселение граждан из аварийного жилищного фонда в 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 в рамках Федерального закона от 21 июля 2007 года № 185-ФЗ «О Фонде содействия реформированию жилищно-коммунального хозяйств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ление одного многоквартирного аварийного дома, расположенного на территории муниципального образования Борское сельское посе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8 человек из одного многоквартирного дома, признанного аварийным и подлежащего сносу.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овых ресурсов на реализацию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– 6741,95 тыс. рублей.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ые показатели выполнения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енная площадь – 155,8 кв. мет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помещений - 3 ед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селенных жителей - 8 чел.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Борское сельское поселение Тихвинский муниципальный район Ленинградской области (далее - администрация Борского сельское поселение)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зработки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 финансовых затрат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итель заказчика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. главы администрации Бор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ков В.Ю., тел. (8-813-67) 46133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рского сельского поселения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контроля за ходом выполнения Программы 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ыполнения Программы и целевым использованием средств местного бюджета муниципального образования Борское сельское поселение, направленных на реализацию Программы, осуществляет глава муниципального образования Борское сельское поселени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муниципальной адресной программы по переселению граждан из аварийного жилищного фонда, расположенного на территории муниципального образования Борское сельское поселение, - обеспечить выполнение обязательств муниципального образования по реализации права создания нового жилищного фонда и благоприятных условий для проживания граждан, проживающих в домах, не отвечающих санитарным и техническим требованиям и находящимся в аварийном состоянии. В настоящее время дефицит жилых помещений усугубляется большой степенью износа жилищного фонда, несоответствием условий проживания нормативным требованиям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аварийного жилищного фонда является причиной некоторых отрицательных социальных тенденций. Условия проживания в аварийном жилищном фонде оказывают негативное влияние на здоровье граждан и на демографическую ситуацию, понижают социальный статус гражданина. Проживание в аварийных жилых помещениях практически всегда связано с низким уровнем благоустройства, что создает неравные условия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задач и требует скорейшего решения с использованием программно-целевого метод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кращение доли аварийного жилья в жилищном фонде МО Борское сельское поселение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еление одного многоквартирного аварийного дома, расположенного на территории МО Борское сельское поселение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еление 8 человек из двух многоквартирных домов, признанных аварийными и подлежащих сносу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роки реализации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- 2021-2023 год.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у могут вноситься изменения, в том числе при недостаточности финансирования за счет средств местного бюджета муниципального образования Борское сельское поселение, областного бюджета, внебюджетных и иных источников на реализацию мероприятий программы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роприятия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ой предусматривается переселение граждан из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рограммы осуществляетс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еление одного многоквартирного аварийного дома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орское сельское поселение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селение 8 человек из одного многоквартирного дома,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ос многоквартирного аварийного дом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оставление субсидий из бюджета Борского сельского поселения юридическим лицам в связи с оказанием услуг по содержанию временно свободных (незаселенных) жилых помещений муниципального жилищного фонда Бор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Программы подготовлен Перечень аварийных многоквартирных домов (приложение к Программе)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снование объема средств, предусмотренных на реализацию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ит – 6741,95тыс. рублей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расселению и сносу подлежит один аварийный многоквартирный дом, расселяемая площадь в которых составляет 155,8 квадратных метр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еление граждан из аварийного жилищного фонда осуществляется в соответствии с жилищным законодательством. Гражданам, переселяемым из аварийного жилищ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нда, предоставляется жилая площадь, размеры и качество которой определяются исходя из установленных законодательством гарантий государства перед указанными гражданами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решений и проведение мероприятий по переселению граждан из аварийного жилищного фонда осуществляются в соответствии со и Жилищного кодекса Российской Федерации, а также жилищным законодательством. Жилое помещение, предоставляемое гражданам,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муниципального образования Борское сельское поселение.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ом переселения граждан из аварийного жилищного фонда является: предоставление гражданам, переселяемым в соответствии с Программой из аварийного жилищного фонда, жилого помещения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ланируемые показатели выполнения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показателем выполнения Программы является количество переселенных в 2021-2023 г.г. граждан, проживавших в аварийном жилищном фонде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одлежат переселению 8 человек из одного аварийного многоквартирного жилого дома, признанного аварийным, расселяемой площадью 155,8 кв. м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ликвидировать 155,8 квадратных метров жилищного фонда, признанного аварийным, и обеспечит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обязательств муниципального образования перед гражданами, проживающими в непригодных для постоянного проживания условий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а территории муниципального образования благоприятных условий для ежегодного наращивания объемов нов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оциальной напряженности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стояния здоровья населения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еленная площадь – 155,8 квадратного метра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расселенных помещений - 3 единиц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ереселенных граждан - 8 человек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эффективность реализации Программы заключается в создании безопасных и благоприятных условий проживания граждан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грам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ЫХ МНОГОКВАРТИРНЫХ ДОМОВ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4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276"/>
        <w:gridCol w:w="1623"/>
        <w:gridCol w:w="645"/>
        <w:gridCol w:w="709"/>
        <w:gridCol w:w="567"/>
        <w:gridCol w:w="850"/>
        <w:gridCol w:w="993"/>
        <w:gridCol w:w="708"/>
        <w:gridCol w:w="709"/>
        <w:gridCol w:w="709"/>
        <w:gridCol w:w="567"/>
        <w:gridCol w:w="992"/>
        <w:gridCol w:w="851"/>
        <w:gridCol w:w="1417"/>
        <w:gridCol w:w="1559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>#G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п/п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ногоквартирного дома (далее - МКД)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признание МКД аварийным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окончания пересе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-ниру-емая дата сноса МКД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жителей всего (чел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жителей, планируемых к переселению (чел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ых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й МКД (кв. м)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расселяемых жилых помещений 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еляемая площадь жилых помещений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сноса многоквартирных домов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я (руб.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ед.)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кв. м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 собственность (ед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собственность (ед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собственность  (ед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ность (ед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46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образование Борское сельское поселение Тихвинского муниципального района Ленинград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МКД по муниципальному образованию, из которых планируется переселить  граждан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741,95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Дуброво д. 93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главы администрации Борского сельского поселения от 28.02.2018г.           № 03-48-а «О признании многоквартирного жилого дома расположенного по адресу : Ленинградская область, Тихвинский район, Борское сельское поселение, д.Дуброво дом №93 аварийным и подлежащим сносу»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5,8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741,95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2:00Z</dcterms:created>
  <dc:creator>bor-6 pc</dc:creator>
  <dc:description/>
  <cp:keywords/>
  <dc:language>en-US</dc:language>
  <cp:lastModifiedBy>bor-6 pc</cp:lastModifiedBy>
  <cp:lastPrinted>2020-10-26T10:15:00Z</cp:lastPrinted>
  <dcterms:modified xsi:type="dcterms:W3CDTF">2020-11-05T06:14:00Z</dcterms:modified>
  <cp:revision>6</cp:revision>
  <dc:subject/>
  <dc:title/>
</cp:coreProperties>
</file>