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мере расчетной величины, применяемой для расч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ых окладов работников муниципальных учреждений Борского сельского поселения за календарный месяц ил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выполнение установленной нормы труда на 2021 год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едлагаем установить размер расчетной величины, применяемой для расчета должностных окладов, работников муниципальных учреждений Борского сельского поселения за календарный месяц или за выполнение установленной нормы труда, с 1 января 2021 года – 994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размере индексации ежемесячного денежного вознаграждения по муниципальным должностям Борского сельского поселения и месячных должностных окладов муниципальных служащих и работников, замещающих должности, не являющиеся должностями муниципальной службы Бор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агаем утвердить с 1 января 2021 года размер индексации ежемесячного денежного вознаграждения по муниципальным должностям Борского сельского поселения и месячных должностных окладов муниципальных служащих и работников, замещающих должности, не являющиеся должностями муниципальной службы, Борского сельского поселения, в 1,04 раз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532" w:right="113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right"/>
      <w:outlineLvl w:val="4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widowControl/>
      <w:autoSpaceDE w:val="true"/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8:32:00Z</dcterms:created>
  <dc:creator>ххххх</dc:creator>
  <dc:description/>
  <cp:keywords/>
  <dc:language>en-US</dc:language>
  <cp:lastModifiedBy>Адм Бор</cp:lastModifiedBy>
  <cp:lastPrinted>2015-11-12T12:45:00Z</cp:lastPrinted>
  <dcterms:modified xsi:type="dcterms:W3CDTF">2020-11-16T07:48:00Z</dcterms:modified>
  <cp:revision>9</cp:revision>
  <dc:subject/>
  <dc:title>                                                                                          Утверждена</dc:title>
</cp:coreProperties>
</file>