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БОРСКОГО СЕЛЬСКОГО ПОСЕЛЕНИЯ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1-2023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БОРСКОГО СЕЛЬСКОГО ПОСЕЛЕНИЯ НА 2021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И ПЛАНОВЫЙ ПЕРИОД 2022 и 2023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е направления бюджетной и налоговой политики Борского сельского поселения на 2021 год и плановый период 2022 и 2023 годов подготовлены в соответствии с положениями: статей 172 и 184.2 Бюджетного кодекса РФ; статьи 23</w:t>
      </w:r>
      <w:r>
        <w:rPr>
          <w:color w:val="FF0000"/>
          <w:sz w:val="28"/>
        </w:rPr>
        <w:t xml:space="preserve"> </w:t>
      </w:r>
      <w:r>
        <w:rPr>
          <w:sz w:val="28"/>
        </w:rPr>
        <w:t>Положения о бюджетном процессе в муниципальном образовании Борское сельское поселение Тихвинского муниципального района Ленинградской области, утвержденного решением совета депутатов Борского сельского поселения от от 23 декабря 2013 года № 03-162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подготовке основных направлений бюджетной и налоговой политики Борского сельского поселения были учтены положения: Послания Президента Российской Федерации Федеральному Собранию РФ от 20.02.2019 года; Указа Президента Российской Федерации от 7 мая 2019 года № 204 «О национальных целях и стратегических задачах развития Российской Федерации на период до 2024 года»; Концепции повышения эффективности бюджетных расходов в 2019-2024 годах (утверждена распоряжением Правительства РФ от 31.01.2019 года №117-р); основных направлениях бюджетной и налоговой политики Ленинградской области на 2021 год и плановый период 2022 и 2023 годов; прогноза социально-экономического развития Борского сельского поселения на 2021-2023 годы; муниципальных программ Борского сельского поселения на 2021-2023 годы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ль основных направлений бюджетной политики – определение условий, используемых при составлении проекта бюджета Борского сельского поселения на 2021 год и плановый период 2022 и 2023 годов, подходов к его формированию, основных характеристик и прогнозируемых параметров бюджета поселения, рост доходной базы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итоги бюджетной политики Борского сельского поселения в 2019 году и первом полугодии 2020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сполнение основных направлений бюджетной политики Борского сельского поселения, намеченных ранее, в целом последовательно реализовываетс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>Проводимая в 2019 году бюджетная политика позволила исполнить основные параметры бюджета Борского сельского поселения в 2019 году. По итогам за 2019 год бюджет Борского сельского поселения исполнен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>- по доходам в сумме 49243,2 тысяч рублей или на 113,3% плановых назначени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о расходам в сумме 41411,3 тысяч рублей или на 95,1% плановых назнач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фицит бюджета составил 7831,9 тыс. руб.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Спрогнозированная сумма доходов бюджета поселения на 2019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19 году исполнено в полном объеме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им из результатов последовательной и эффективной бюджетной политики Борского сельского поселения является постепенное уменьшение количества внесенных изменений в решение о бюджете – с 5 уточнений в 2011 году до 4 уточнений в 2019 году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 первое полугодие 2020 года в бюджет Борского сельского поселения поступило доходов в сумме 15646,2 тысяч рублей, что составляет 55,0% от годовых плановых назначений. По сравнению с первым полугодием 2019 года поступление доходов уменьшилось на 386,6 тысяч рублей. 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ная часть бюджета Борского сельского поселения за первое полугодие 2020 года исполнена в сумме 9606,2 тысяч рублей, что составляет 14,3 % от плановых назначений. По сравнению с первым полугодием 2019 года расходы увеличились на 1642,3 тысяч рублей.</w:t>
      </w:r>
    </w:p>
    <w:p>
      <w:pPr>
        <w:pStyle w:val="Normal"/>
        <w:ind w:left="709" w:right="-144" w:hanging="142"/>
        <w:jc w:val="both"/>
        <w:rPr/>
      </w:pPr>
      <w:r>
        <w:rPr>
          <w:sz w:val="28"/>
        </w:rPr>
        <w:t>В доходы поселения на 2020 год были включены: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налог на доходы физических лиц – по нормативу 10 %, в том числе 2%- в соответствии с федеральным законодательством, 8% - по единому нормативу отчислений в бюджеты сельских поселений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акцизы по подакцизным товарам (продукции), производимым на территории Российской Федерации по нормативу 0,02553 процентов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лог на имущество физических лиц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земельный налог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штрафы, санкции, возмещение ущерба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евыясненные поступления в бюджеты поселений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 xml:space="preserve">- прочие неналоговые доходы – по нормативу 100%. 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труктура расходов бюджета поселения на 2020 год была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 учетом данного принципа и норм федерального и областного законодательства в бюджет Борского сельского поселения на 2020 год были включены расходы на: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муниципальное управление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циональную безопасность и правоохранительную деятельность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национальную экономику (включая дорожное хозяйство)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жилищно-коммунальное хозяйство (включая софинансирование в объекты муниципальной собственности поселений);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>- культуру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 социальную политику (включая пенсионное обеспечение муниципальных служащих)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физическую культуру и спорт.</w:t>
      </w:r>
    </w:p>
    <w:p>
      <w:pPr>
        <w:pStyle w:val="Normal"/>
        <w:ind w:left="142" w:right="-144" w:firstLine="425"/>
        <w:jc w:val="both"/>
        <w:rPr>
          <w:sz w:val="28"/>
          <w:szCs w:val="28"/>
        </w:rPr>
      </w:pPr>
      <w:r>
        <w:rPr>
          <w:sz w:val="28"/>
        </w:rPr>
        <w:t xml:space="preserve">В состав расходов бюджета поселения на 2020 год включены расходы на организацию исполнения полномочий и функций поселений в соответствии с заключенными соглашениями, передаваемыми в бюджет Тихвинского района. </w:t>
      </w:r>
      <w:r>
        <w:rPr>
          <w:sz w:val="28"/>
          <w:szCs w:val="28"/>
        </w:rPr>
        <w:t xml:space="preserve">        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0 году формирование бюджета произведено на основе муниципальных программ. Более 62,6% общих расходов бюджета 2020 года финансируются по программно-целевому принципу. С этой целью в поселении были утверждены и успешно реализуются 8 муниципальные программы на общую сумму 34937,4 тысяч рублей (с учетом безвозмездных поступлений из областного и районного бюджета)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тоги исполнения бюджета </w:t>
      </w:r>
      <w:bookmarkStart w:id="0" w:name="_Hlk55984855"/>
      <w:r>
        <w:rPr>
          <w:sz w:val="28"/>
        </w:rPr>
        <w:t xml:space="preserve">Борского сельского поселения </w:t>
      </w:r>
      <w:bookmarkEnd w:id="0"/>
      <w:r>
        <w:rPr>
          <w:sz w:val="28"/>
        </w:rPr>
        <w:t xml:space="preserve">за первое полугодие 2020 года дают основания прогнозировать исполнение бюджета за 2020 год в полном объеме.   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. Основные цели и задачи бюджетной политики Борского сельского поселения в 2021–2023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словия реализации бюджетной политики в целом определяются прогнозом социально-экономического развития на 2021-2023 годы с учетом прогноза функционирования экономики РФ, Ленинградской области, Тихвинского района направленных на обеспечение стабильного социально-экономического развития региона и муниципальных образова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Бюджетная политика Борского сельского поселения в планируемом периоде будет реализовываться в условиях действия ряда внешних и внутренних факторов и ограничений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сохранение геополитической напряженности в мире, замедление темпов мирового экономического роста и снижение общероссийских темпов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ухудшение экономической ситуации в связи с распространением новой коронавирусной инфекции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изменения федерального налогового законодательства, затрагивающие основные доходные источники бюджета Ленинградской области, что повлечет за собой снижение объемов финансовой помощи муниципальным образованиям из областного бюджет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еобходимость достижения целей, поставленных Президентом РФ в Указе от 7 мая 2018 года №204 «О национальных целях и стратегических задачах развития Российской Федерации на период до 2024 года», 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Основные цели и задачи бюджетной политики поселения на 2021-2023 годы: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роста муниципального долга Борского сельского посе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, развитие принципов проектного управ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казов Президента РФ;</w:t>
      </w:r>
    </w:p>
    <w:p>
      <w:pPr>
        <w:pStyle w:val="Style21"/>
        <w:numPr>
          <w:ilvl w:val="1"/>
          <w:numId w:val="2"/>
        </w:numPr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бюджета Борского сельского поселения.</w:t>
      </w:r>
    </w:p>
    <w:p>
      <w:pPr>
        <w:pStyle w:val="Style21"/>
        <w:numPr>
          <w:ilvl w:val="1"/>
          <w:numId w:val="2"/>
        </w:numPr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консолидированного бюджета Борского сельского поселения.</w:t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вышение эффективности управления бюджетными расходами и развитие проектных принципов управления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 xml:space="preserve"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поселения. 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 Проекты представляется целесообразным включать в муниципальные программы преимущественно на уровне основных мероприятий. При этом, в случае формирования масштабного проекта, возможно включение проекта на уровне подпрограммы муниципальной программы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В целях проведения оперативного и достоверного мониторинга хода реализации муниципальной программы, предлагается осуществлять его на основе мониторинга контрольных событий, которые будут выделяться по возможности для каждого основного мероприятия и(или) проекта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Борского сельского поселения на 2021 год и плановый период сформирован на основе 8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ланирования расходов бюджета поселения, необходима увязка целей и задач муниципальных программ с их финансовым обеспеч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1-2023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</w:rPr>
        <w:t>Контрольные цифры на 2021 год сформированы на основе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мер расчетной величины, применяемой для расчета должностных окладов работников муниципальных учреждений, составит с 01.01.2021 года   9 940 рублей. Рост фонда оплаты труда муниципальных учреждений на 2021 год к уровню 2020 года составит 4%. При этом, ежемесячная минимальная оплата труда, с учетом компенсационных и стимулирующих выплат, работников муниципальных учреждений с 1 января 2021 года не может быть ниже 1280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4 раза с 1 января 2021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- увеличение расходов на оплату коммунальных услуг в соответствии с утвержденными тарифами не менее 4% по сравнению с 2020 годом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очие расходы выше уровня 2020 года на 4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бюджетные трансферты и субсидии юридическим лицам не выше уровня 2020 года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</w:rPr>
        <w:t>- увеличение расходов на уплату земельного налога и налога на имущество с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роста результатов при управлении бюджетным процессом необходимо в рамках реализации программы оптимизации расходов бюджета поселения решать задачи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тимизации и повышению эффективности расходо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шению эффективности деятельности органов местного самоуправления и муниципальных учрежд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решения данных задач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втоматизации процессов бюджетно-финансов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сполнение указов Президента РФ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оекта бюджета поселения на 2021-2023 годы осуществлена с учетом необходимости дальнейшего обеспечения реализации Указов Президента РФ от 07 мая 2012 года. 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кущей экономической ситуации, 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0 год, уточнения динамики заработной платы в Ленинградской области, а также изменения подходов при проведении федеральных статистических наблюдений и введения в целях использования для мониторинга реализации указов статистического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 отрасли «Культура» предусмотрены межбюджетные трансферты бюджетам поселений из бюджета района, кроме этого, в бюджеты поселений поступит субсидия областного бюджета на обеспечение выплат стимулирующего характера работникам учреждений культуры.</w:t>
      </w:r>
    </w:p>
    <w:p>
      <w:pPr>
        <w:pStyle w:val="Normal"/>
        <w:numPr>
          <w:ilvl w:val="0"/>
          <w:numId w:val="0"/>
        </w:numPr>
        <w:ind w:left="992" w:right="-144" w:hanging="0"/>
        <w:outlineLvl w:val="0"/>
        <w:rPr/>
      </w:pPr>
      <w:r>
        <w:rPr>
          <w:b/>
          <w:sz w:val="28"/>
          <w:szCs w:val="28"/>
        </w:rPr>
        <w:t>2.3. Увеличение доходной базы бюджета Борского сельского поселения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указанной задачи планируется проведение мероприятий по следующим направлениям</w:t>
      </w:r>
      <w:r>
        <w:rPr>
          <w:sz w:val="28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Отмена неэффективных налоговых льгот, установленных нормативными правовыми актами органов местного самоуправ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ешения задачи увеличения доходной базы бюджета Борского сельского поселения решением совета депутатов поселения с 01 января 2020 г отменены льготы по земельному налогу для муниципальных учреждений и ОМСУ, что позволит увеличить доходы бюджета поселения. Расходы на уплату земельного налога и налога на имущество организаций, льготы по которому отменены областным законом также с 01 января 2020 года предусмотрены в местных бюджета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 xml:space="preserve"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нятие мер по повышению налогового потенциала бюджетов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4"/>
        </w:rPr>
        <w:t>- увеличение установленных для населения налоговых ставок по земельному налогу и налогу на имущество физических лиц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2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2"/>
          <w:lang w:eastAsia="en-US"/>
        </w:rPr>
        <w:t>- </w:t>
      </w:r>
      <w:r>
        <w:rPr>
          <w:sz w:val="28"/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u w:val="single"/>
        </w:rPr>
        <w:t>Повышение эффективности использования государственного и муниципального имущества, в том числе в рамках внедрения</w:t>
      </w:r>
      <w:r>
        <w:rPr>
          <w:i/>
          <w:sz w:val="28"/>
          <w:szCs w:val="28"/>
          <w:u w:val="single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 xml:space="preserve">Основные направления налоговой политики </w:t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>Борского сельского поселения на 2021 год и плановый период 2022 и 2023 годов</w:t>
      </w:r>
    </w:p>
    <w:p>
      <w:pPr>
        <w:pStyle w:val="TextBodyIndent"/>
        <w:ind w:right="-144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-144" w:firstLine="709"/>
        <w:rPr/>
      </w:pPr>
      <w:r>
        <w:rPr/>
        <w:t>Основные направления налоговой политики Борского сельского поселения подготовлены в рамках составления проекта бюджета поселения на 2020 год и плановый период 2021 и 2022 годов.</w:t>
      </w:r>
    </w:p>
    <w:p>
      <w:pPr>
        <w:pStyle w:val="TextBodyIndent"/>
        <w:ind w:right="-144" w:firstLine="709"/>
        <w:rPr/>
      </w:pPr>
      <w:r>
        <w:rPr>
          <w:rFonts w:eastAsia="Calibri"/>
          <w:szCs w:val="28"/>
          <w:lang w:eastAsia="en-US"/>
        </w:rPr>
        <w:t>Налоговая политика 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сновными целями налоговой политики поселения остаются сохранение бюджетной устойчивости, обеспечение полного поступления «закрепленных» 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этом основная задача налоговой политики состоит в сохранении баланса обеспечения поступлений налоговых и не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основным налогам, формирующим налоговые доходы местного бюджета, относится федеральный налог на доходы физических лиц, а также акцизы на нефтепродукты, налог на имущество физических лиц, земельный налог, единый сельскохозяйственный налог, государственная пошл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улирующее воздействие на уровне района может частично осуществляться   только</w:t>
      </w:r>
      <w:r>
        <w:rPr>
          <w:rFonts w:eastAsia="Calibri"/>
          <w:sz w:val="28"/>
          <w:szCs w:val="28"/>
          <w:lang w:eastAsia="en-US"/>
        </w:rPr>
        <w:t xml:space="preserve"> по единому налогу на вмененный доход</w:t>
      </w:r>
      <w:r>
        <w:rPr>
          <w:sz w:val="28"/>
          <w:szCs w:val="28"/>
        </w:rPr>
        <w:t xml:space="preserve"> в части установления корректирующего коэффициента базовой доходности, учитывающего совокупность особенностей ведения предпринимательской деятельности по отдельным видам деятельности.</w:t>
      </w:r>
    </w:p>
    <w:p>
      <w:pPr>
        <w:pStyle w:val="TextBodyIndent"/>
        <w:ind w:right="-144" w:firstLine="709"/>
        <w:rPr/>
      </w:pPr>
      <w:r>
        <w:rPr>
          <w:szCs w:val="28"/>
        </w:rPr>
        <w:t>Возможности установления каких-либо дополнительных льгот по указанным налогам у муниципального образования не предусмотрены действующим налоговым законодательств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в виде единого налога на вмененный доход для отдельных видов деятельности введена в действие на территории Тихвинского района решением Совета депутатов Тихвинского района еще в 2005 году. С тех пор органами местного самоуправления производится постоянный мониторинг влияния устанавливаемого районом коэффициента базовой доходности и вносятся  необходимые изменения в нормативный  акт по этому налоговому режиму с точки зр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ияния его величины на сумму налоговых поступлений в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я адекватной в зависимости от  видов предпринимательской деятельности   налоговой нагрузки на налогоплательщ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ведение районного нормативного акта по этому налоговому режиму в соответствии  с изменениями, вносимыми в федеральное налоговое законодательство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 на уровне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ельских поселений работают комиссии по сокращению имеющейся задолженности по неналоговым платежам в бюджет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 представители администрации: глава администрации, специалист администрации и главный бухгалтер.  </w:t>
      </w:r>
    </w:p>
    <w:p>
      <w:pPr>
        <w:pStyle w:val="TextBodyIndent"/>
        <w:ind w:right="-144"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дним из </w:t>
      </w:r>
      <w:r>
        <w:rPr/>
        <w:t>конечных результатов проводимой налоговой политики является рост доходной части бюджета поселения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 xml:space="preserve">- проведение целенаправленных мероприятий по сокращению имеющейся задолженности по налогам и неналоговым доходам в рамках работы комиссий по неплатежам в бюджет. 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>Кроме того, существенным резервом увеличения доходов бюджетов муниципальных образований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color w:val="000000"/>
        </w:rPr>
        <w:t>В целом, все перечисленные меры налоговой политики поселения на 2021 - 2023 годы будут ориентированы на реализацию изменений налогового законодательства</w:t>
      </w:r>
      <w:r>
        <w:rPr>
          <w:rFonts w:eastAsia="Calibri"/>
          <w:b w:val="false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>что позволит в полной мере осуществлять финансирование расходных обязательств бюджета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Дата"/>
    <w:basedOn w:val="Normal"/>
    <w:next w:val="Normal"/>
    <w:qFormat/>
    <w:pPr/>
    <w:rPr>
      <w:szCs w:val="24"/>
      <w:lang w:bidi="he-IL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10:00Z</dcterms:created>
  <dc:creator>EW/LN/CB</dc:creator>
  <dc:description/>
  <cp:keywords>Ethan</cp:keywords>
  <dc:language>en-US</dc:language>
  <cp:lastModifiedBy>bor-2</cp:lastModifiedBy>
  <cp:lastPrinted>2018-10-30T15:03:00Z</cp:lastPrinted>
  <dcterms:modified xsi:type="dcterms:W3CDTF">2020-12-01T05:29:00Z</dcterms:modified>
  <cp:revision>18</cp:revision>
  <dc:subject/>
  <dc:title>Ethan Frome</dc:title>
</cp:coreProperties>
</file>