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едоставления межбюджетных трансфертов на решение вопросов местного значения по формированию, утверждению, исполнению и контролю за исполнением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произведен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 = Д х В х Ч +М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 – месячный норматив финансовых средств для кажд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– количество платежных документов для обработки в мес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среднее время обработки одного документа (35 минут = 0,583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 – стоимость одного рабочего часа (192,83руб.)</w:t>
      </w:r>
    </w:p>
    <w:p>
      <w:pPr>
        <w:pStyle w:val="Normal"/>
        <w:jc w:val="both"/>
        <w:rPr/>
      </w:pPr>
      <w:r>
        <w:rPr>
          <w:sz w:val="28"/>
          <w:szCs w:val="28"/>
        </w:rPr>
        <w:t>М- расходы на материально-техническ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 = (148 х 0,583 х 192,83) =16638,14 руб. х 12 =199 657,72 руб. х 1,04 =207,7 тыс. руб. х 1,04 = 216,1 тыс.руб. х 1,04=224,7 тыс.руб.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sz w:val="28"/>
          <w:szCs w:val="28"/>
        </w:rPr>
        <w:t>Расчет предоставления межбюджетных трансфертов на осуществление контрольных функций органов местного самоуправления на 2021 год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Р– денежное содержание (оплата труда и начисления) главного специалиста КСК Тихвинского района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к – коэффициент материальных затрат на обеспечение исполнения полномочий (к = 1,11)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П – доля поселения в объеме расходов органов местного самоуправления Тихвинского района на осуществление переданных полномочий и  функций поселений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= (682,1 х 1,11) х 0,150  = 113,6 тыс. руб. х 1,04 = 118,0 тыс.руб. х 1,04 =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122,7 тыс.руб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Расчет предоставления межбюджетных трансфертов на организацию исполнения иных переданных полномочий поселения на 2021 год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 – численность населения в поселении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от 1000 до 2000 человек -  60,0 тыс. руб. х 1,04 = 62,4 тыс.руб. х 1,04 =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4,9 тыс.руб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9:15:00Z</dcterms:created>
  <dc:creator>Кмитет Финансов</dc:creator>
  <dc:description/>
  <cp:keywords/>
  <dc:language>en-US</dc:language>
  <cp:lastModifiedBy>Адм Бор</cp:lastModifiedBy>
  <cp:lastPrinted>2019-11-14T16:18:00Z</cp:lastPrinted>
  <dcterms:modified xsi:type="dcterms:W3CDTF">2020-11-10T14:35:00Z</dcterms:modified>
  <cp:revision>13</cp:revision>
  <dc:subject/>
  <dc:title>Расчет</dc:title>
</cp:coreProperties>
</file>