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ем   совета депутатов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орского сельского поселения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от    декабря 2020г .  №03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риложение №4)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Перечень главных администратор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 xml:space="preserve">доходов бюджета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 xml:space="preserve">Бор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579"/>
      </w:tblGrid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кращенное наименование администратора доход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  муниципального образования Борское сельское поселение Тихвинского муниципального района Ленинградской об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дминистрация Борского сельского поселе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  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1 0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5 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     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5 10 0002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   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 плата за найм жилых помещ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5 10 0028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  (Борский КС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10 0001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20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рский КС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52 10 0000 410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 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 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 иного  имущества, находящегося в  собственности сельских поселений (за исключением  имущества  муниципальных   бюджетных и автономных учреждений, а так 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 иного  имущества, находящегося в  собственности сельских поселений (за исключением  имущества  муниципальных  бюджетных и автономных учреждений, а так 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 (за исключением земельных участков муниципальных ,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3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2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05050 10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5050 10 0005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 05050 10 0025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lang w:eastAsia="ja-JP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rFonts w:eastAsia="MS Mincho;ＭＳ 明朝"/>
                <w:sz w:val="20"/>
                <w:lang w:eastAsia="ja-JP"/>
              </w:rPr>
              <w:t xml:space="preserve"> поселений на осуществление дорожной деятельности в отношении автомобильных дорог общего пользования, а также 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5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 0503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безвозмездные поступления в бюджеты сель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 0503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42:00Z</dcterms:created>
  <dc:creator>Пользователь</dc:creator>
  <dc:description/>
  <cp:keywords/>
  <dc:language>en-US</dc:language>
  <cp:lastModifiedBy>Адм Бор</cp:lastModifiedBy>
  <cp:lastPrinted>2016-12-25T14:15:00Z</cp:lastPrinted>
  <dcterms:modified xsi:type="dcterms:W3CDTF">2020-11-16T07:40:00Z</dcterms:modified>
  <cp:revision>5</cp:revision>
  <dc:subject/>
  <dc:title>СОВЕТ ДЕПУТАТОВ</dc:title>
</cp:coreProperties>
</file>