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отчету по исполнению бюдж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О Борское сельское поселение за 2019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О Борское сельское поселение на 2019 год утвержден решением Совета депутатов МО Борское сельское поселение от 20 декабря 2018 года № 03-144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6874,9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16874,9 тысяч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были внесены изменения и дополнения в бюджет МО на основании решений Совета депутатов Борского сельского поселения. Уточненный план по бюджету на 2019 год состав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43448,3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сумме 43448,3 тысяч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0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бюджета за 2019 год состав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– 49289,2 тысяч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– 41411,3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– 7877,9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Style17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ВЫПОЛНЕНИЯ ПЛАНА ДОХОДНОЙ ЧАСТИ БЮДЖЕТА В РАЗРЕЗЕ ДОХОДНЫХ ИСТОЧНИКОВ ПО БОРСКОМУ СЕЛЬСКОМУ ПОСЕЛЕНИЮ                                                ЗА 2019 ГОД.</w:t>
      </w:r>
    </w:p>
    <w:p>
      <w:pPr>
        <w:pStyle w:val="3"/>
        <w:jc w:val="right"/>
        <w:rPr/>
      </w:pPr>
      <w:r>
        <w:rPr/>
        <w:t>Тыс. руб.</w:t>
      </w:r>
    </w:p>
    <w:tbl>
      <w:tblPr>
        <w:tblW w:w="968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9"/>
        <w:gridCol w:w="1261"/>
        <w:gridCol w:w="1158"/>
        <w:gridCol w:w="992"/>
        <w:gridCol w:w="1354"/>
        <w:gridCol w:w="1293"/>
      </w:tblGrid>
      <w:tr>
        <w:trPr>
          <w:trHeight w:val="110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ходного источник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ой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 отчетног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исполнения годового план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кт соответствующего периода прошлого год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авнение с фактом прошлого года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, всег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6,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4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121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4328,2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,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84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3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акциз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9,1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2,5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2,1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ЕНАЛОГОВЫЕ ДОХОДЫ, всег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6,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494,5</w:t>
            </w:r>
          </w:p>
        </w:tc>
      </w:tr>
      <w:tr>
        <w:trPr>
          <w:trHeight w:val="157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3,5</w:t>
            </w:r>
          </w:p>
        </w:tc>
      </w:tr>
      <w:tr>
        <w:trPr>
          <w:trHeight w:val="266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Доходы от сдачи земли в аренд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,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Доходы от сдачи в аренду имущества, составляющего казну посе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3,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,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7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93,4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плата за найм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3,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,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8,4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96,8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,6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8,2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санкции, возмещение ущерба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9,6</w:t>
            </w:r>
          </w:p>
        </w:tc>
      </w:tr>
      <w:tr>
        <w:trPr>
          <w:trHeight w:val="382" w:hRule="atLeast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НАЛОГОВЫЕ И НЕНАЛОГОВЫЕ ДОХОД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63,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3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5822,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eepLines/>
        <w:spacing w:before="240" w:after="12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овые доходы поступили в бюджет Борского сельского поселения в размере 18449,2 тыс. руб.  или 158,5 % годового плана. По сравнению с тем же периодом прошлого года поступления налоговых доходов увеличились на 14328,2 тыс. руб. 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коду бюджетной классификации 10100000000000 «Налоги на прибыль, доходы» поступило 16328,1 тыс. руб. или 169,0 % годового плана. По сравнению с тем же периодом прошлого года поступления НДФЛ увеличились на 13343,3 тыс. руб., в связи с тем, что  с 01.01.2019 года средняя заработная плата в бюджетных учреждениях увеличилась и за счет перечисления НДФЛ от ООО «СТРОЙТРАНСГАЗ ТРУБОПРОВОДСТРОЙ» за декабрь 2018г., январь-декабрь 2019 г. 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коду бюджетной классификации 10300000000000 «Акцизы по подакцизным товарам (продукции), производимым на территории Российской Федерации» поступили в сумме 1082,5 тыс. руб. или 114,3 % годового плана. По сравнению с тем же периодом прошлого года поступления акцизов увеличились на 389,1 тыс. руб.;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коду бюджетной классификации 10601030100000 «Налог на имущество физических лиц, взимаемый по ставкам, применяемым к объектам налогообложения, расположенным в границах поселений» поступил в сумме 381,4 тыс. руб. или 100,6 % годового плана. По сравнению с тем же периодом прошлого года </w:t>
      </w:r>
      <w:bookmarkStart w:id="0" w:name="OLE_LINK2"/>
      <w:bookmarkStart w:id="1" w:name="OLE_LINK1"/>
      <w:r>
        <w:rPr>
          <w:sz w:val="28"/>
          <w:szCs w:val="28"/>
        </w:rPr>
        <w:t>поступления налога на имущество физических лиц увеличились на 342,5 тыс. руб.;</w:t>
      </w:r>
      <w:bookmarkEnd w:id="0"/>
      <w:bookmarkEnd w:id="1"/>
    </w:p>
    <w:p>
      <w:pPr>
        <w:pStyle w:val="TextBody"/>
        <w:keepLines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оду бюджетной классификации 10606000000000 «Земельный налог», поступило платежей 652,5 тыс. руб. или 101,6 % годового плана. По сравнению с тем же периодом прошлого года поступления земельного налога увеличились на 252,1 тыс. руб.;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коду бюджетной классификации 10800000000000 «Государственная пошлина» поступило 4,7 тыс. руб. или 100 % годового плана. По сравнению с тем же периодом прошлого года поступления госпошлины увеличилось на 1,3 тыс. руб.;</w:t>
      </w:r>
    </w:p>
    <w:p>
      <w:pPr>
        <w:pStyle w:val="TextBody"/>
        <w:keepLines/>
        <w:spacing w:before="240" w:after="12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еналоговые доходы поступили в бюджет сельского поселения в размере 2396,9 тыс. руб. или 212,7 % годового плана. По сравнению с тем же периодом прошлого года поступления неналоговых доходов увеличились на 1494,5 тыс. руб.;</w:t>
      </w:r>
    </w:p>
    <w:p>
      <w:pPr>
        <w:pStyle w:val="TextBody"/>
        <w:keepLines/>
        <w:spacing w:before="120" w:after="120"/>
        <w:ind w:firstLine="709"/>
        <w:jc w:val="both"/>
        <w:rPr/>
      </w:pPr>
      <w:r>
        <w:rPr>
          <w:sz w:val="28"/>
          <w:szCs w:val="28"/>
        </w:rPr>
        <w:t>По коду бюджетной классификации 1100000000000 «Доходы от использования имущества, находящегося в государственной и муниципальной собственности» поступило 1094,8 тыс. руб. или 120,8 % к годовому плану. По сравнению с тем же периодом прошлого года данные поступления увеличились на 313,5 тыс. руб.;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оду бюджетной классификации 11105025100000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» поступила аренда по договору аренды земельного участка от ООО «СТРОЙТРАНСГАЗ ТРУБОПРОВОДСТРОЙ» за ноябрь, декабрь м. 2018 г. и январь-декабрь 2019г. - 21,1 тыс. руб. В прошлом году за 1,2,3,4 кв.2018г. таких доходов не поступало.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коду бюджетной классификации 11105075100000 «Доходы от сдачи в аренду имущества, составляющего казну поселения» составили                               771,2 тыс. руб. или 123,7 % годового плана. Поступила задолженность по арендной плате от ОАО «УЖКХ» за июль-декабрь 2018г. в сумме 147,9 тыс. руб., за январь-декабрь м.2019г.- 122,0 тыс. руб. Арендная плата от  ИП Ионов С.И. за январь-декабрь 2019г. в сумме 39,9 тыс. руб., ООО «Тихвинская торговая компания «Ломов» за январь-декабрь 2019г. в сумме 386,5 тыс. руб., арендная плата от ИП Ломов Э.Н. за январь-декабрь 2019г. в сумме 39,4 тыс. руб., арендная плата от ИП Ломов Е.Н. за январь-июль 2019г. в сумме                     34,3 тыс. руб., арендная плата от ЛО РО партии «Единая Россия» за 2019г.за май м. 2019г. в сумме 1,2 тыс. руб. По сравнению с тем же периодом прошлого года данные поступления увеличилась на 193,4 тыс. руб.;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коду бюджетной классификации 11109045100000 «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ем помещений)» поступления составили 274,9 тыс. руб. или 112,7%. По сравнению с тем же периодом прошлого года поступления больше на 78,4 тыс. руб.;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коду бюджетной классификации 11109045100000 «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» поступления составили 17,6 тыс. руб. поступила задолженность по арендной плате от ООО «УЖКХ». По сравнению с тем же периодом прошлого года поступления больше на                      17,6 тыс. руб.;</w:t>
      </w:r>
    </w:p>
    <w:p>
      <w:pPr>
        <w:pStyle w:val="TextBody"/>
        <w:keepLines/>
        <w:spacing w:before="12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коду бюджетной классификации 11300000000000 «Доходы от оказания платных услуг и компенсации затрат государства» поступления составили 1016,7 тыс. руб., или 2711,2 % годового плана. На данный код бюджетной классификации поступили доходы:</w:t>
      </w:r>
    </w:p>
    <w:p>
      <w:pPr>
        <w:pStyle w:val="TextBody"/>
        <w:keepLines/>
        <w:spacing w:before="0" w:after="120"/>
        <w:ind w:firstLine="708"/>
        <w:contextualSpacing/>
        <w:jc w:val="both"/>
        <w:rPr/>
      </w:pPr>
      <w:r>
        <w:rPr>
          <w:sz w:val="28"/>
          <w:szCs w:val="28"/>
        </w:rPr>
        <w:t>-от проведения платных мероприятий в Борском КСК в сумме 9,1 тыс. руб.,</w:t>
      </w:r>
    </w:p>
    <w:p>
      <w:pPr>
        <w:pStyle w:val="TextBody"/>
        <w:keepLines/>
        <w:spacing w:before="0" w:after="120"/>
        <w:ind w:firstLine="708"/>
        <w:contextualSpacing/>
        <w:jc w:val="both"/>
        <w:rPr/>
      </w:pPr>
      <w:r>
        <w:rPr>
          <w:sz w:val="28"/>
          <w:szCs w:val="28"/>
        </w:rPr>
        <w:t>-от возмещения расходов в связи с эксплуатацией имущества за коммунальные услуги ФГУП «Почта России» в сумме 28,4 тыс. руб.</w:t>
      </w:r>
    </w:p>
    <w:p>
      <w:pPr>
        <w:pStyle w:val="TextBody"/>
        <w:keepLines/>
        <w:spacing w:before="0" w:after="120"/>
        <w:ind w:firstLine="708"/>
        <w:contextualSpacing/>
        <w:jc w:val="both"/>
        <w:rPr/>
      </w:pPr>
      <w:r>
        <w:rPr>
          <w:sz w:val="28"/>
          <w:szCs w:val="28"/>
        </w:rPr>
        <w:t xml:space="preserve">-прочие доходы от возмещение дебиторской задолженности от Комитета по строительству в сумме 979,2 тыс. руб. По сравнению с тем же периодом прошлого года доходы от оказания платных услуг и компенсации затрат бюджетов поселений больше на 896,8 тыс. руб. </w:t>
      </w:r>
    </w:p>
    <w:p>
      <w:pPr>
        <w:pStyle w:val="TextBody"/>
        <w:keepLines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оду бюджетной классификации 11400000000000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» поступила плата за лом: от ИП Путенихина в сумме 44,4 тыс. руб. по капитальному ремонту Борского Культурно-Спортивного Комплекса, от ООО «Тихвин Втормет» в сумме                     83,8 тыс. руб. по капитальному ремонту баков аккумуляторов, поступления составили 128,2 тыс. руб. или 153,0%, к годовому плану.</w:t>
      </w:r>
    </w:p>
    <w:p>
      <w:pPr>
        <w:pStyle w:val="TextBody"/>
        <w:keepLines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оду бюджетной классификации 1160000000000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» поступили пени на основание 44-ФЗ: от ООО «Тайм» в сумме 52,0 тыс. руб., от ООО «ЭСМ» в сумме 47,3 тыс. руб., от ИП Путенихина в сумме                     40,3 тыс. руб. поступления составили 139,6 тыс. руб. или 140,6 %, к годовому плану.</w:t>
      </w:r>
    </w:p>
    <w:p>
      <w:pPr>
        <w:pStyle w:val="TextBody"/>
        <w:keepLines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АНАЛИ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ВЫПОЛНЕНИЯ ПЛАНА РАСХОДНОЙ ЧАСТИ БЮДЖЕТА ПО БОРСКОМУ СЕЛЬСКОМУ ПОСЕЛЕНИЮ ЗА 2019 ГО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Борского сельского поселения в 2019 году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С учетом норм федерального и областного законодательства в бюджет поселения включены расходы, в том числ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80"/>
        <w:gridCol w:w="700"/>
        <w:gridCol w:w="1639"/>
        <w:gridCol w:w="1520"/>
        <w:gridCol w:w="889"/>
        <w:gridCol w:w="1418"/>
      </w:tblGrid>
      <w:tr>
        <w:trPr>
          <w:trHeight w:val="8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0"/>
                <w:lang w:eastAsia="ru-RU"/>
              </w:rPr>
              <w:t>Утверждено              (тысяч рублей)</w:t>
            </w:r>
          </w:p>
        </w:tc>
        <w:tc>
          <w:tcPr>
            <w:tcW w:w="15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сполнено                           (тысяч рубле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%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акт соответствующего периода прошлого года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kern w:val="0"/>
                <w:lang w:eastAsia="ru-RU"/>
              </w:rPr>
            </w:pPr>
            <w:r>
              <w:rPr>
                <w:i/>
                <w:iCs/>
                <w:color w:val="000000"/>
              </w:rPr>
              <w:t>2019г.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6157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6112,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6389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в т.ч.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8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8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3,6</w:t>
            </w:r>
          </w:p>
        </w:tc>
      </w:tr>
      <w:tr>
        <w:trPr>
          <w:trHeight w:val="13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56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559,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547,8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6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6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02,7</w:t>
            </w:r>
          </w:p>
        </w:tc>
      </w:tr>
      <w:tr>
        <w:trPr>
          <w:trHeight w:val="4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Резервный фон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7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1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31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8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25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43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43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37,1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2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203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43,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43,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37,1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3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3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3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4735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4099,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4414,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Дорож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4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65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02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162,8</w:t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4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3644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3277,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5192,3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5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5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50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260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5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24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932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43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5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64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594,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3288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Культура и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0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661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5528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7487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Культу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08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614,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528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487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969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969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5112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1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10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69,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69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9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255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1251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kern w:val="0"/>
                <w:lang w:eastAsia="ru-RU"/>
              </w:rPr>
            </w:pPr>
            <w:r>
              <w:rPr>
                <w:b/>
                <w:color w:val="000000"/>
                <w:kern w:val="0"/>
                <w:lang w:eastAsia="ru-RU"/>
              </w:rPr>
              <w:t>1133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 xml:space="preserve">Физическая культур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11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55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51,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1133,7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kern w:val="0"/>
                <w:lang w:eastAsia="ru-RU"/>
              </w:rPr>
              <w:t>ВСЕГО РАС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43549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41411,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29881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ной части за 2019 год в сумме 41411,3 тыс. рублей составляет 95,1 % от уточненного плана (в сумме                               43549,3 тыс.руб.):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0100 «Общегосударственные вопросы»- 6112,2 тыс. рублей, что составляет 14,8 % от общей суммы расходов бюджета (41411,3 тыс. рублей)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                                         0200  «Национальная оборона» - 143,2 тыс. рублей – 0,3 % от общей суммы рас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0300 «Национальная безопасность и правоохранительную деятельность» – 30,0 тыс. рублей - 0,07 % от общей суммы расходов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0400 «Национальная экономика» - 4099,1 тыс. рублей- 9,9 % от общей суммы расходов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0500 «Жилищно-коммунальное хозяйство» - 13277,4 тыс. рублей – 32,1 % от общей суммы расходов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0800 «Культура и кинематография»- 15528,5 тыс. рублей -37,5 % от общей суммы расходов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1000 «Социальная политика» -969,0 тыс. рублей – 2,3 % от общей суммы расходов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и подразделу</w:t>
      </w:r>
      <w:r>
        <w:rPr/>
        <w:t xml:space="preserve"> </w:t>
      </w:r>
      <w:r>
        <w:rPr>
          <w:sz w:val="28"/>
          <w:szCs w:val="28"/>
        </w:rPr>
        <w:t>классификации расходов бюджета 1100 «Физическая культура и спорт»- 1251,9 тыс. рублей – 3,0 % от общей суммы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равнении исполнения расходной части за 2018 год расходы 2019 года увеличились на 11530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оля расходной части бюджета в 2019 году составляют расходы в рамках муниципальных программ 81,1% – 33576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2019 год в разрезе муниципальных программ исполнены следующим образ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я муниципальных программ администрации муниципального образования Борское сельское поселение Тихвин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9</w:t>
      </w:r>
      <w:r>
        <w:rPr/>
        <w:t xml:space="preserve"> года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2135"/>
        <w:gridCol w:w="1999"/>
        <w:gridCol w:w="1717"/>
      </w:tblGrid>
      <w:tr>
        <w:trPr>
          <w:trHeight w:val="1197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тено в бюджете            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ind w:hanging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феры культуры и спорта в Борском сельском поселени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0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здание условий для эффективного выполнения органами местного самоуправления своих полномочий на территории Борского сельского поселения»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устойчивого функционирования развития коммунальной и инженерной инфраструктуры в Борском сельском поселени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ржание и р</w:t>
            </w:r>
            <w:r>
              <w:rPr>
                <w:bCs/>
              </w:rPr>
              <w:t>емонт автомобильных дорог общего пользования местного значения в Борском сельском поселении</w:t>
            </w:r>
            <w:r>
              <w:rPr/>
              <w:t>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ереселение граждан из аварийного жилищного фонда на территории МО Борское сельское поселение Тихвинского муниципального района Ленинградской област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 на территории Борского сельского посел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на 2019-2022 г.г.»</w:t>
            </w:r>
            <w:r>
              <w:rPr/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68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76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едениях о ходе реализации и об оценке эффективности муниципальных программ даны пояснения об основных направлениях расходов в рамках муниципальных программ.</w:t>
      </w:r>
    </w:p>
    <w:p>
      <w:pPr>
        <w:pStyle w:val="Normal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программные расходы бюджета Борского сельского поселения составляют 7835,1 тыс.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деятельности муниципальных органов сумме 5559,7тыс.руб., из них затраты на фактическое содержание органа местного самоуправления в сумме 5497,3 тысяч руб.;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-мобилизационная и вневойсковая подготовка–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расходы на осуществление деятельности первичного воинского учета за счет средств федерального бюджета в сумме 143,2 тысяч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землеустройству и землепользованию в сумме 79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зносы на капитальный ремонт общего имущества в многоквартирных домах на счет Регионального оператора за муниципальные квартиры в сумме 331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 передаваемые из бюджета поселения в бюджет Тихвинского района на осуществление части полномочий и функций местного значения из бюджетов поселений бюджету муниципального района в соответствии с заключенными соглашениями по решению вопросов местного значения (формирование, исполнение и контроль за исполнением бюджета, осуществление контрольных функций Советов депутатов, организация исполнения полномочий поселений) в сумме 396,5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2019 году администрация Борского сельского поселения исполняла полномочия, возложенные на нее Уставом поселения, региональным и федеральным законодательством, исходя из имеющихся финансовых возмож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бюджетной политики в отчетном году являлись решения комплекса задач по повышению уровня жизни населения Борского сельского поселения, повышения качества и доступности муниципальных услуг, эффективности и результативности бюджетных расходов, а также устойчивости бюджета, повышения открытости, эффективности и прозрачности муниципальн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Борское сельское поселение -</w:t>
        <w:tab/>
        <w:tab/>
        <w:tab/>
        <w:t xml:space="preserve">                  </w:t>
        <w:tab/>
        <w:tab/>
        <w:tab/>
        <w:t>А.Л.Голуб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Т.П.Федорина ,46248</w:t>
      </w:r>
    </w:p>
    <w:sectPr>
      <w:type w:val="nextPage"/>
      <w:pgSz w:w="11906" w:h="16838"/>
      <w:pgMar w:left="1701" w:right="851" w:gutter="0" w:header="0" w:top="1276" w:footer="0" w:bottom="5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qFormat/>
    <w:pPr>
      <w:suppressAutoHyphens w:val="false"/>
      <w:jc w:val="center"/>
    </w:pPr>
    <w:rPr>
      <w:kern w:val="0"/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02:00Z</dcterms:created>
  <dc:creator>User</dc:creator>
  <dc:description/>
  <cp:keywords/>
  <dc:language>en-US</dc:language>
  <cp:lastModifiedBy>Адм Бор</cp:lastModifiedBy>
  <cp:lastPrinted>2020-03-30T09:47:00Z</cp:lastPrinted>
  <dcterms:modified xsi:type="dcterms:W3CDTF">2020-03-30T14:08:00Z</dcterms:modified>
  <cp:revision>43</cp:revision>
  <dc:subject/>
  <dc:title>Пояснительная записка</dc:title>
</cp:coreProperties>
</file>